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12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Reinigungs- und Desinfektionsmittel reizend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5620</wp:posOffset>
            </wp:positionH>
            <wp:positionV relativeFrom="paragraph">
              <wp:posOffset>59690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ursacht Haut- und Augenreiz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allergische Hautreaktionen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Kann die Atemwege rei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Umwelt- und wa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</wp:posOffset>
            </wp:positionH>
            <wp:positionV relativeFrom="page">
              <wp:posOffset>2631440</wp:posOffset>
            </wp:positionV>
            <wp:extent cx="57467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Zünd- und Wärmequellen fern halten – 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ämpfe und Gase nicht einatmen. Für gut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i erhöhter Expansion geeigneten Atemschutz (siehe Sicherheitsdatenblatt) benutz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ge">
              <wp:posOffset>3317240</wp:posOffset>
            </wp:positionV>
            <wp:extent cx="574675" cy="5759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Augendusche oder fließendes Wasser in Arbeitsplatznähe bereit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5620</wp:posOffset>
            </wp:positionH>
            <wp:positionV relativeFrom="page">
              <wp:posOffset>4003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eeignete Schutzhandschuhe und Arbeitskleidung (siehe Sicherheitsdatenblatt) tra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dafür zugelassenen Behältern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ge">
              <wp:posOffset>46888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hälter dicht geschlossen, lichtgeschützt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, Geräte, Arbeitsplatz sauber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Sicherheitsdatenblatt allseitig beacht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6420</wp:posOffset>
            </wp:positionH>
            <wp:positionV relativeFrom="paragraph">
              <wp:posOffset>347980</wp:posOffset>
            </wp:positionV>
            <wp:extent cx="462915" cy="462915"/>
            <wp:effectExtent l="0" t="0" r="0" b="0"/>
            <wp:wrapNone/>
            <wp:docPr id="7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>: Sofort Feuerwehr Tel. 112 alarmieren. (Alarmplan im Brandfall jährlich unterweisen).                                                                                                                                                                          Kleine oder Entstehungsbrände löschen mit: CO2-, Pulver-, oder Schaumlöscher unter Beachtung des Selbstschutzes. Wasser ungeeignet. Giftige  Brandgase nicht einatmen.                                                                                                        Alle Mitarbeiter sofort den Sammelplatz aufsuchen und die Feuerwehr einweis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 xml:space="preserve">: Mit saugfähigen Material (s. Sicherheitsdatenblatt) aufnehmen und in einem  geeigneten, verschließbaren, gekennzeichneten Behältnis sammeln und sachgerecht entsorgen. </w:t>
      </w: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hanging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5620</wp:posOffset>
            </wp:positionH>
            <wp:positionV relativeFrom="paragraph">
              <wp:posOffset>57785</wp:posOffset>
            </wp:positionV>
            <wp:extent cx="571500" cy="571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 Augen bei geöffnetem Lidspalt mehrere Minuten unter fließendem Wasser ausspülen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aufsuc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right="0" w:hanging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24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153035</wp:posOffset>
            </wp:positionV>
            <wp:extent cx="457200" cy="4337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146685</wp:posOffset>
            </wp:positionV>
            <wp:extent cx="457200" cy="4400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Datum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14:00Z</dcterms:created>
  <dc:creator>xyz</dc:creator>
  <dc:description/>
  <dc:language>en-US</dc:language>
  <cp:lastModifiedBy>HP</cp:lastModifiedBy>
  <cp:lastPrinted>2018-11-25T17:24:00Z</cp:lastPrinted>
  <dcterms:modified xsi:type="dcterms:W3CDTF">2023-07-06T12:14:00Z</dcterms:modified>
  <cp:revision>2</cp:revision>
  <dc:subject/>
  <dc:title>BETRIEBSANWEISUNG</dc:title>
</cp:coreProperties>
</file>